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rning and Review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taphoric Expressi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exercise encourages divergent think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esson Plan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ind students of the topic being review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 them the following instruc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hoose a concept related to this topic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Review what you know about the concept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stablish an analogue to compare it to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</w:rPr>
        <w:t>Ask yourself how the concept is like the analogue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ink about how the two differ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stablish a new, direct analogy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ynthesize your new understanding in a product or performance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ed from a workshop conducted by Daniel R. Moirao for the Academically Gifted Department of the Wake County Public School System in April, 200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4-15-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8:07:00Z</dcterms:created>
  <dc:creator>wcpss</dc:creator>
  <dc:description/>
  <cp:keywords/>
  <dc:language>en-US</dc:language>
  <cp:lastModifiedBy>WCPSS</cp:lastModifiedBy>
  <dcterms:modified xsi:type="dcterms:W3CDTF">2009-03-24T14:10:00Z</dcterms:modified>
  <cp:revision>7</cp:revision>
  <dc:subject/>
  <dc:title>Four Box Synectics</dc:title>
</cp:coreProperties>
</file>